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Baseline ActRelationshi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486850111"/>
            <w:bookmarkStart w:id="12" w:name="__Fieldmark__0_2486850111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486850111"/>
            <w:bookmarkStart w:id="14" w:name="__Fieldmark__1_2486850111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486850111"/>
            <w:bookmarkStart w:id="16" w:name="__Fieldmark__2_2486850111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486850111"/>
            <w:bookmarkStart w:id="18" w:name="__Fieldmark__3_2486850111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ActRelationshipType called Baselin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observations are made in a study, there’s often a need to capture one or more observations prior to the intervention being studied to provide a point of reference for comparison.  These initial observations are called “baseline”.  There needs to be a way of distinguishing them from other observation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BSLN as specialization of SEQL in the ActRelationshipType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has baseline</w:t>
      </w:r>
    </w:p>
    <w:p>
      <w:pPr>
        <w:pStyle w:val="TextBody"/>
        <w:rPr/>
      </w:pPr>
      <w:r>
        <w:rPr>
          <w:i/>
        </w:rPr>
        <w:t>Definition</w:t>
      </w:r>
      <w:r>
        <w:rPr/>
        <w:t>: Indicates that the target observation(s) provide an initial reference for the source observation or observation group.</w:t>
      </w:r>
    </w:p>
    <w:p>
      <w:pPr>
        <w:pStyle w:val="TextBody"/>
        <w:rPr/>
      </w:pPr>
      <w:r>
        <w:rPr>
          <w:i/>
        </w:rPr>
        <w:t>UsageConstraints</w:t>
      </w:r>
      <w:r>
        <w:rPr/>
        <w:t xml:space="preserve">: Both source and target must be Observations or specializations there-of. </w:t>
      </w:r>
    </w:p>
    <w:p>
      <w:pPr>
        <w:pStyle w:val="TextBody"/>
        <w:rPr/>
      </w:pPr>
      <w:r>
        <w:rPr/>
        <w:t>Name:Act:outboundRelationship:ActRelationship: baseline</w:t>
      </w:r>
    </w:p>
    <w:p>
      <w:pPr>
        <w:pStyle w:val="TextBody"/>
        <w:rPr/>
      </w:pPr>
      <w:r>
        <w:rPr/>
        <w:t>Sort:Act:outboundRelationship:ActRelationship: BG_______</w:t>
      </w:r>
    </w:p>
    <w:p>
      <w:pPr>
        <w:pStyle w:val="TextBody"/>
        <w:rPr/>
      </w:pPr>
      <w:r>
        <w:rPr/>
        <w:t>Name:Act:inboundRelationship:ActRelationship: baselineFor</w:t>
      </w:r>
    </w:p>
    <w:p>
      <w:pPr>
        <w:pStyle w:val="TextBody"/>
        <w:rPr/>
      </w:pPr>
      <w:r>
        <w:rPr/>
        <w:t>Sort:Act:inboundRelationship:ActRelationship: BG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8T23:54:00Z</dcterms:modified>
  <cp:revision>2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